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670932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949172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816170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